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8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12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6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jc w:val="center"/>
        <w:rPr>
          <w:rFonts w:ascii="MS Sans Serif;Arial" w:hAnsi="MS Sans Serif;Arial" w:cs="MS Sans Serif;Arial"/>
          <w:b/>
          <w:b/>
          <w:sz w:val="28"/>
          <w:szCs w:val="28"/>
        </w:rPr>
      </w:pPr>
      <w:r>
        <w:rPr>
          <w:rFonts w:cs="MS Sans Serif;Arial" w:ascii="MS Sans Serif;Arial" w:hAnsi="MS Sans Serif;Arial"/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left" w:pos="7395" w:leader="none"/>
          <w:tab w:val="right" w:pos="9355" w:leader="none"/>
        </w:tabs>
        <w:outlineLvl w:val="0"/>
        <w:rPr>
          <w:sz w:val="28"/>
          <w:szCs w:val="28"/>
          <w:lang w:val="uk-UA"/>
        </w:rPr>
      </w:pPr>
      <w:r>
        <w:rPr>
          <w:rFonts w:eastAsia="MS Sans Serif;Arial" w:cs="MS Sans Serif;Arial" w:ascii="MS Sans Serif;Arial" w:hAnsi="MS Sans Serif;Arial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 про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  <w:szCs w:val="28"/>
          <w:lang w:val="uk-UA"/>
        </w:rPr>
        <w:t xml:space="preserve">фінансово-господарський     відділ 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  <w:szCs w:val="28"/>
          <w:lang w:val="uk-UA"/>
        </w:rPr>
        <w:t>апарату    виконавчого      комітету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  <w:szCs w:val="28"/>
          <w:lang w:val="uk-UA"/>
        </w:rPr>
        <w:t>міської   ради   в   новій     редакції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пункту 4 статті 54 Закону України  «Про місцеве самоврядування в Україні», рішення міської ради від 29.01.2014 року № 17 «Про затвердження структури Первомайської міської ради та її виконавчих органів у новій редакції», з метою розроблення проектів нормативно-правових актів з фінансових питань, міська рада 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ab/>
        <w:t>1. Затвердити Положення про фінансово-господарський відділ  апарату виконавчого комітету міської ради, що додається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ab/>
        <w:t>2. Визначити таким, що втратив чинність підпункт 1.1 пункту 1 рішення міської ради від 25.06.2012 р. № 36 «Про затвердження положень»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Л.Г.Дромашко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</w:t>
        <w:tab/>
        <w:tab/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</w:t>
        <w:tab/>
        <w:t>рішенням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</w:t>
        <w:tab/>
      </w:r>
      <w:r>
        <w:rPr>
          <w:sz w:val="28"/>
          <w:szCs w:val="28"/>
          <w:u w:val="single"/>
          <w:lang w:val="uk-UA"/>
        </w:rPr>
        <w:t>26.12.2014</w:t>
      </w: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u w:val="single"/>
          <w:lang w:val="uk-UA"/>
        </w:rPr>
        <w:t>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фінансово-господарський відділ апарату виконавчого  комітету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 Загальні поло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Це Положення визначає основні завдання, функції, права і відповідальність фінансово-господарського відділу апарату виконавчого комітету міської ради, а також взаємовідносини відділу з виконавчими органами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Фінансово-господарський відділ  апарату виконавчого комітету міської ради (далі «Відділ») входить до складу апарату виконавчого комітету міської ради, у своїй діяльності безпосередньо підпорядковується міському голові та керуючій справами виконком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У своїй діяльності Відділ керується Конституцією України, законами України, постановами Верховної Ради України, актами і дорученнями Президента України, декретами, постановами і розпорядженнями Кабінету Міністрів України, наказами  Мінфіну, іншими нормативно-правовими актами, що регламентують бюджетні відносини і фінансово-господарську  діяльність  бюджетної  установи, розпорядженнями голови Миколаївської обласної державної адміністрації, міського голови, рішеннями обласної, міської ради, виконавчого комітету та цим Положення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 Основ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зав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едення бухгалтерського обліку фінансово-господарської діяльності бюджетної установи та складення звітності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ображення у документах достовірної та у повному  обсязі інформації  про  господарські операції і результати діяльності, необхід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оперативного  управлі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юджетними призначеннями (асигнуваннями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фінансовими і матеріальними (нематеріальними) ресурсам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 дотримання  бюджет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нодавства  при взятті бюджетних  зобов'язань, своєчасного подання на реєстрацію та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бов'язань, здійснення  платежів  відповідно  до взятих бюджетних  зобов'язань, достовірного та  у  повному  обсязі відображення операцій у бухгалтерському обліку та звітності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 контролю  за  наявністю   і   рухом   майна, використанням  фінансових і матеріальних (нематеріальних) ресурсів відповідно до затверджених нормативів і кошторисів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5.   Реалізує державну політику у сфері управління як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Функції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1. Відділ  відповідно  до  покладених  на  нього завдань веде   бухгалтерський  облік  відповідно до національних положень (стандартів) бухгалтерського обліку в державному секторі, а також інших нормативно-правових актів щодо ведення бухгалтерського обліку, в тому числі з використанням уніфікованої автоматизованої системи бухгалтерського обліку та звітності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складає на підставі даних бухгалтерського обліку фінансову та бюджетну звітність, а також державну статистичну,  зведену  та іншу  звітність  (декларації) в  порядку, встановленому законодавством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3.  розробляє проекти нормативно-правових актів з фінансових питань,що належать до компетенції виконавчих органів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4. здійснює поточний контроль за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4.1. дотриманням бюджетного законодавства при взятті бюджетних зобов'язань, їх реєстрації в органах  Державної  казначейської служби та здійсненням  платежів  відповідно  до  взятих  бюджетних зобов'язань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4.2. </w:t>
      </w:r>
      <w:r>
        <w:rPr>
          <w:sz w:val="28"/>
          <w:szCs w:val="28"/>
        </w:rPr>
        <w:t xml:space="preserve">правильністю зарахування та використання власних надходжень бюджетної установ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3.4.3. </w:t>
      </w:r>
      <w:r>
        <w:rPr>
          <w:sz w:val="28"/>
          <w:szCs w:val="28"/>
        </w:rPr>
        <w:t>веденням бухгалтерського  обліку,  складенням  фінансової  та бюджетної   звітності,  дотрим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юджетного законодавства та національних полож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тандартів)  бухгалтерського   обліку   в державному  секторі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3.5.</w:t>
      </w:r>
      <w:r>
        <w:rPr>
          <w:sz w:val="28"/>
          <w:szCs w:val="28"/>
        </w:rPr>
        <w:t xml:space="preserve"> своєчасно подає звітність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3.6.</w:t>
      </w:r>
      <w:r>
        <w:rPr>
          <w:sz w:val="28"/>
          <w:szCs w:val="28"/>
        </w:rPr>
        <w:t xml:space="preserve"> своєчасно  та у повному обсязі перераховує податки і збори (обов'язкові платежі) до відповідних бюджеті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3.7.</w:t>
      </w:r>
      <w:r>
        <w:rPr>
          <w:sz w:val="28"/>
          <w:szCs w:val="28"/>
        </w:rPr>
        <w:t xml:space="preserve"> забезпечує  дотримання  вимог  нормативно-правових   актів щодо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3.7.1. </w:t>
      </w:r>
      <w:r>
        <w:rPr>
          <w:sz w:val="28"/>
          <w:szCs w:val="28"/>
        </w:rPr>
        <w:t>використання фінансових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атеріальних (нематеріальних) та інформаційних ресурсів під час прийняття та оформлення документів щодо проведення господарських операці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3.7.2. </w:t>
      </w:r>
      <w:r>
        <w:rPr>
          <w:sz w:val="28"/>
          <w:szCs w:val="28"/>
        </w:rPr>
        <w:t>інвентаризації необоротних актив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оварно-матеріальних цінностей,   документів,  розрахунків  та  інших статей баланс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3.8.</w:t>
      </w:r>
      <w:r>
        <w:rPr>
          <w:sz w:val="28"/>
          <w:szCs w:val="28"/>
        </w:rPr>
        <w:t xml:space="preserve"> проводить   аналіз   даних   бухгалтерського   обліку   та звітності,  у тому числі зведеної звітності, що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ростання дебіторської та кредиторської   заборгованост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9. розробляє та  погоджує (візує) проекти договор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3.10. </w:t>
      </w:r>
      <w:r>
        <w:rPr>
          <w:sz w:val="28"/>
          <w:szCs w:val="28"/>
        </w:rPr>
        <w:t xml:space="preserve">забезпечує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3.10.1. </w:t>
      </w:r>
      <w:r>
        <w:rPr>
          <w:sz w:val="28"/>
          <w:szCs w:val="28"/>
        </w:rPr>
        <w:t xml:space="preserve">дотримання порядку проведення розрахунків за товари, роботи та послуги, що закуповуються за бюджетні кош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3.10.2. </w:t>
      </w:r>
      <w:r>
        <w:rPr>
          <w:sz w:val="28"/>
          <w:szCs w:val="28"/>
        </w:rPr>
        <w:t xml:space="preserve">достовірність та  правильність оформлення інформації, включеної до  реєстрів   бюджетних   зобов'язань   та   бюджетних фінансових зобов'язань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3.10.3. </w:t>
      </w:r>
      <w:r>
        <w:rPr>
          <w:sz w:val="28"/>
          <w:szCs w:val="28"/>
        </w:rPr>
        <w:t xml:space="preserve">повноту та  достовірність  даних підтвердних документів,  які формуються та подаються в процесі казначейського обслуговуванн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3.10.4. </w:t>
      </w:r>
      <w:r>
        <w:rPr>
          <w:sz w:val="28"/>
          <w:szCs w:val="28"/>
        </w:rPr>
        <w:t xml:space="preserve">зберігання, оформлення    оброблених первинних  документів та облікових регістрів,  які є підставою для відображення  у  бухгалтерському  обліку  операцій  та   склад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вітності, а також звітності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3.10.5. </w:t>
      </w:r>
      <w:r>
        <w:rPr>
          <w:sz w:val="28"/>
          <w:szCs w:val="28"/>
        </w:rPr>
        <w:t xml:space="preserve">користувачів у  повному  обсязі  правдивою  та  неупередженою інформацією про фінансовий стан бюджетної установи,  результати її діяльності та рух бюджетних кошті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3.11.</w:t>
      </w:r>
      <w:r>
        <w:rPr>
          <w:sz w:val="28"/>
          <w:szCs w:val="28"/>
        </w:rPr>
        <w:t xml:space="preserve"> бере участь у роботі з оформлення матеріалів щодо нестачі, майна, псування активі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розробляє   та   забезпечує   здійснення   заходів   щодо дотримання та підвищення рівня фінансово-бюджетної  дисципліни  її працівників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здійснює  заходи  щодо  усунення  порушень  і  недоліків, виявлених  під  час  контрольних  заходів,  проведених  державними органами,  що  уповноважені здійснювати    контроль    за    дотриманням    вимог   бюджетного законодав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14. сприяння впровадженню,удосконаленню та ефективності функціонування системи управління якістю в виконавчих органах Первомай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15.</w:t>
      </w:r>
      <w:r>
        <w:rPr>
          <w:color w:val="8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безпечує відповідність </w:t>
      </w:r>
      <w:r>
        <w:rPr>
          <w:sz w:val="28"/>
          <w:szCs w:val="28"/>
          <w:lang w:val="uk-UA"/>
        </w:rPr>
        <w:t>фінансової</w:t>
      </w:r>
      <w:r>
        <w:rPr>
          <w:sz w:val="28"/>
          <w:szCs w:val="28"/>
        </w:rPr>
        <w:t xml:space="preserve"> документації законодавству у сфері захисту персональних даних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16. Реєстрація та зберігання цивільно-правових та господарських догово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ав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редставляти бюджетну установу в установленому  порядку  з питань,  що  відносяться  до компетенції </w:t>
      </w:r>
      <w:r>
        <w:rPr>
          <w:sz w:val="28"/>
          <w:szCs w:val="28"/>
          <w:lang w:val="uk-UA"/>
        </w:rPr>
        <w:t>Відділу,</w:t>
      </w:r>
      <w:r>
        <w:rPr>
          <w:sz w:val="28"/>
          <w:szCs w:val="28"/>
        </w:rPr>
        <w:t xml:space="preserve">  в органах державної влади,  органах місцевого самоврядування, фонда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гальнообов'язкового держав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оціального  страхування, підприємствах,  установах  та  організаціях  незалежно  від  форми власності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становлювати  обґрунтовані вимоги до порядку оформлення і подання  до 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</w:rPr>
        <w:t xml:space="preserve">   структурними  підрозділами бюджетної  установи  первинних  документів  для  їх відображення у бухгалтерському  обліку,  а  також  здійснювати  контроль  за   ї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тримання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держувати  від структурних підрозділів бюджетної установи та бюджетних установ,  які їй підпорядковані, необхідні відомості, довідки та інші матеріали, а також пояснення до них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носити  керівникові  бюджетної  установи  пропозиції щодо удосконалення порядку ведення  бухгалтерського  обліку,  складення звітності, здійснення поточного    контролю,   провадження фінансово-господарської діяльності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 Відповідальність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та працівник Відділу, що вчинили правопорушення, несуть дисциплінарну, адміністративну або кримінальну відповідальність згідно з чинним законодавств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Структура відділу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. Склад Відділу: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.1. Начальник відділу - головний бухгалтер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2. Головний спеціаліст, бухгалтер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6.2. Керівником Відділу є начальник - головний  бухгалтер, який  підпорядковується  та  є  підзвітним  міському голові та керуючій справами виконком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чальник відділу - головний бухгалтер призначається на посаду та звільняється  з посади  міським головою  за погодження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органом Державної казначейської служби  за місцем обслуговування бюджетної установи у разі,  коли  така  установа  є головним розпорядником коштів місцевого бюджет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    </w:t>
      </w: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Погодження призначення  на  посаду та звільнення з  посади головного бухгалтера керівником бюджетної установи здійсню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порядку, встановленому Мінфін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сновок про  погодження  (відмову в погодженні) кандидатури для призначення на посаду головного бухгалтера орган Державної казначейської  служби  надсилає  протягом  10  робочих  днів з дня отримання відповідного подання </w:t>
      </w:r>
      <w:r>
        <w:rPr>
          <w:sz w:val="28"/>
          <w:szCs w:val="28"/>
          <w:lang w:val="uk-UA"/>
        </w:rPr>
        <w:t>міського голов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6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чальник відділу - г</w:t>
      </w:r>
      <w:r>
        <w:rPr>
          <w:sz w:val="28"/>
          <w:szCs w:val="28"/>
        </w:rPr>
        <w:t xml:space="preserve">оловний   бухгалтер   (особа,  що  претендує  на  посаду головного  бухгалтера)  повинен  відповідати  таким вимогам до професійно-кваліфікаційного рівня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6.3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мати  повну  вищу  освіту  в галузі економіки та фінансів, </w:t>
      </w:r>
      <w:r>
        <w:rPr>
          <w:sz w:val="28"/>
          <w:szCs w:val="28"/>
          <w:lang w:val="uk-UA"/>
        </w:rPr>
        <w:t>післядипломну освіту у сфері управління: магістер державного управління за відповідною спеціалізацією,</w:t>
      </w:r>
      <w:r>
        <w:rPr>
          <w:sz w:val="28"/>
          <w:szCs w:val="28"/>
        </w:rPr>
        <w:t>стаж роботи на державній службі,  за фахом та на керівних  посадах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е  менш  як  п'ять  </w:t>
      </w:r>
      <w:r>
        <w:rPr>
          <w:sz w:val="28"/>
          <w:szCs w:val="28"/>
          <w:lang w:val="uk-UA"/>
        </w:rPr>
        <w:t>ро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.3.2. знати закони, інші акти законодавства з питань регулювання господарської діяльності та ведення бухгалтерського обліку, національні положення (стандарти) бухгалтерського обліку в державному секторі, нормативно-правові акти Мінфіну щодо порядку ведення бухгалтерського  обліку,   складення   фінансової   та  бюджетної звітності,  міністерств та інших  центральних  органів  виконавчої влади   щодо   галузевих особливостей застосування національних положень (стандартів) бухгалтерського обліку в державному секторі, порядок оформлення операцій  і  організації  документообігу  за  розділами обліку,   форми   та   порядок   проведення  розрахунків,  порядок приймання,  передачі  товарно-матеріальних  та  інших   цінностей, зберігання  і витрачання коштів,  правила проведення та оформлення результатів інвентаризації активів і зобов'язань, основні принципи роботи на комп'ютері та відповідні програмні засоб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6.4. Прийняття (передача) справ начальником відділу - головним бухгалтером у разі призначення на посаду або звільнення з посади здійснюється після проведення  внутрішньої  перевірки стану бухгалтерського обліку та звітності, за результатами якої оформляється  відповідний  акт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5</w:t>
      </w:r>
      <w:r>
        <w:rPr>
          <w:sz w:val="28"/>
          <w:szCs w:val="28"/>
        </w:rPr>
        <w:t xml:space="preserve">. Головний </w:t>
      </w:r>
      <w:r>
        <w:rPr>
          <w:sz w:val="28"/>
          <w:szCs w:val="28"/>
          <w:lang w:val="uk-UA"/>
        </w:rPr>
        <w:t xml:space="preserve">спеціаліст, бухгалтер (особа, яка претендує на посаду головного спеціаліста-бухгалтера) </w:t>
      </w:r>
      <w:r>
        <w:rPr>
          <w:sz w:val="28"/>
          <w:szCs w:val="28"/>
        </w:rPr>
        <w:t xml:space="preserve">повинен відповідати таким вимогам до професійно-кваліфікаційного рівн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6.5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мати повну вищу освіту в галузі економіки та фінансів, </w:t>
      </w:r>
      <w:r>
        <w:rPr>
          <w:sz w:val="28"/>
          <w:szCs w:val="28"/>
          <w:lang w:val="uk-UA"/>
        </w:rPr>
        <w:t>за відповідною спеціалізацією,</w:t>
      </w:r>
      <w:r>
        <w:rPr>
          <w:sz w:val="28"/>
          <w:szCs w:val="28"/>
        </w:rPr>
        <w:t xml:space="preserve">стаж роботи на державній службі,  за фахом не  менш  як  </w:t>
      </w:r>
      <w:r>
        <w:rPr>
          <w:sz w:val="28"/>
          <w:szCs w:val="28"/>
          <w:lang w:val="uk-UA"/>
        </w:rPr>
        <w:t>тр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ро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6.5.2.</w:t>
      </w:r>
      <w:r>
        <w:rPr>
          <w:sz w:val="28"/>
          <w:szCs w:val="28"/>
        </w:rPr>
        <w:t xml:space="preserve"> знати закони, інші акти законодавства з питань регулювання господарської діяльності та ведення бухгалтерського обліку,   національні положення (стандарти) бухгалтерського обліку в державному секторі, нормативно-правові ак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нфіну щодо поряд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едення бухгалтерського   обліку,   складення   фінансової  та бюджетної звітності,  міністерств та інших  центральних  органів  виконавчої влади щодо галузевих особливостей застосування  національних положень (стандартів) бухгалтерського обліку в державному секторі, порядок оформлення операцій  і  організації  документообігу  за  розділами обліку,   форми   та   порядок   проведення  розрахунків,  порядок приймання,  передачі  товарно-матеріальних  та  інших   цінностей, зберігання  і витрачання коштів,  правила проведення та оформлення результатів інвентаризації активів і зобов'язань, основні принципи роботи на комп'ютері та відповідні програмні засоб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6.6.</w:t>
      </w:r>
      <w:r>
        <w:rPr>
          <w:sz w:val="28"/>
          <w:szCs w:val="28"/>
        </w:rPr>
        <w:t xml:space="preserve"> Прийняття  (передача)  справ </w:t>
      </w:r>
      <w:r>
        <w:rPr>
          <w:sz w:val="28"/>
          <w:szCs w:val="28"/>
          <w:lang w:val="uk-UA"/>
        </w:rPr>
        <w:t>начальником відділу -</w:t>
      </w:r>
      <w:r>
        <w:rPr>
          <w:sz w:val="28"/>
          <w:szCs w:val="28"/>
        </w:rPr>
        <w:t xml:space="preserve"> головним бухгалтером у разі призначення на посаду або звільнення з посади  здійснюється  після проведення  внутрішньої  перевірки стану бухгалтерського обліку та звітності,  за результатами  якої  оформляється  відповідний  акт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 . Взаємовідносини (зв’язки) з іншими підрозділам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, при виконанні покладених на нього завдань, взаємодіє з управліннями міської ради та відділами апарату виконавчого комітету міської ради.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>_____________________________________________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t>Рішення</w:t>
    </w:r>
    <w:r>
      <w:rPr>
        <w:rStyle w:val="PageNumber"/>
      </w:rPr>
      <w:t xml:space="preserve"> </w:t>
    </w:r>
    <w:r>
      <w:rPr>
        <w:sz w:val="18"/>
        <w:szCs w:val="18"/>
      </w:rPr>
      <w:t>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</w:rPr>
      <w:t xml:space="preserve">Тел. 0 5161 4 20 22,      факс 0 5161 4 46 06   </w:t>
    </w:r>
    <w:r>
      <w:rPr>
        <w:sz w:val="18"/>
        <w:szCs w:val="18"/>
        <w:lang w:val="uk-UA"/>
      </w:rPr>
      <w:t xml:space="preserve">   </w:t>
    </w:r>
    <w:r>
      <w:rPr>
        <w:sz w:val="18"/>
        <w:szCs w:val="18"/>
      </w:rPr>
      <w:t xml:space="preserve">e-mail: </w:t>
    </w:r>
    <w:hyperlink r:id="rId1">
      <w:r>
        <w:rPr>
          <w:rStyle w:val="InternetLink"/>
          <w:sz w:val="18"/>
          <w:szCs w:val="18"/>
        </w:rPr>
        <w:t>vykonkom@pervomaysk.info</w:t>
      </w:r>
    </w:hyperlink>
  </w:p>
  <w:p>
    <w:pPr>
      <w:pStyle w:val="Normal"/>
      <w:tabs>
        <w:tab w:val="clear" w:pos="708"/>
        <w:tab w:val="left" w:pos="3360" w:leader="none"/>
      </w:tabs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Про затвердження Положення  про фінансово-господарський відділ апарату </w:t>
    </w:r>
  </w:p>
  <w:p>
    <w:pPr>
      <w:pStyle w:val="Normal"/>
      <w:tabs>
        <w:tab w:val="clear" w:pos="708"/>
        <w:tab w:val="left" w:pos="3360" w:leader="none"/>
      </w:tabs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виконавчого комітету  міської ради в новій редакції</w:t>
    </w:r>
  </w:p>
  <w:p>
    <w:pPr>
      <w:pStyle w:val="Normal"/>
      <w:tabs>
        <w:tab w:val="clear" w:pos="708"/>
        <w:tab w:val="left" w:pos="3360" w:leader="none"/>
      </w:tabs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6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NUMPAGES \* ARABIC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6</w:t>
    </w:r>
    <w:r>
      <w:rPr>
        <w:sz w:val="18"/>
        <w:szCs w:val="18"/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1:46:00Z</dcterms:created>
  <dc:creator>Admin</dc:creator>
  <dc:description/>
  <cp:keywords/>
  <dc:language>en-US</dc:language>
  <cp:lastModifiedBy>Admin</cp:lastModifiedBy>
  <cp:lastPrinted>2014-12-29T09:15:00Z</cp:lastPrinted>
  <dcterms:modified xsi:type="dcterms:W3CDTF">2015-01-05T13:15:00Z</dcterms:modified>
  <cp:revision>67</cp:revision>
  <dc:subject/>
  <dc:title/>
</cp:coreProperties>
</file>