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6.12.2014 року</w:t>
      </w:r>
      <w:r>
        <w:rPr>
          <w:rFonts w:cs="Arial" w:ascii="Arial" w:hAnsi="Arial"/>
        </w:rPr>
        <w:t xml:space="preserve">   № </w:t>
      </w:r>
      <w:r>
        <w:rPr>
          <w:rFonts w:cs="Arial" w:ascii="Arial" w:hAnsi="Arial"/>
          <w:u w:val="single"/>
        </w:rPr>
        <w:t>19</w:t>
      </w:r>
    </w:p>
    <w:p>
      <w:pPr>
        <w:pStyle w:val="Normal"/>
        <w:spacing w:lineRule="auto" w:line="240" w:before="0" w:after="0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.Первомайськ</w:t>
      </w:r>
    </w:p>
    <w:p>
      <w:pPr>
        <w:pStyle w:val="Normal"/>
        <w:spacing w:lineRule="auto" w:line="240" w:before="0" w:after="0"/>
        <w:jc w:val="both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внесення змін до рішення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9.10.2013р.   № 16 «Про зміну назв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ення  Структури  та Полож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ального   центру  соці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говування  (надання  соціаль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)   м.Первомайсь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5 частини 1 статті 26  Закону України "Про місцеве самоврядування в Україні", на виконання постанови Кабінету Міністрів України від 29.12.2009 року №1417 «Деякі питання діяльності територіальних центрів соціального обслуговування (надання соціальних послуг)», для забезпечення ефективного виконання завдань, покладених на територіальний  центр соціального обслуговування (надання соціальних послуг) м.Первомайськ,   міська ра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в  п.п.1.2 «Господарська група» додатку  «Структура територіального центру соціального обслуговування (надання соціальних послуг) м.Первомайськ», затвердженого рішенням міської ради від 29.10.2013р. №16 «Про зміну назви, затвердження Структури та Положення територіального центру соціального обслуговування (надання соціальних послуг) м.Первомайськ», замінивши в графі «Найменування посади (професії)» штатну одиницю «водій автотранспортних засобів» на «завідувач господарств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о. директора територіального центру соціального обслуговування (надання  соціальних послуг) м.Первомайська Дементьєвій М.М.  провести відповідні організаційні заходи щодо змін в структурі територіального центру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соціального захисту населення, охорони здоров’я, материнства та дитинств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   Л.Г. Дром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13:00Z</dcterms:created>
  <dc:creator>Admin</dc:creator>
  <dc:description/>
  <cp:keywords/>
  <dc:language>en-US</dc:language>
  <cp:lastModifiedBy>Admin</cp:lastModifiedBy>
  <cp:lastPrinted>2014-12-29T11:33:00Z</cp:lastPrinted>
  <dcterms:modified xsi:type="dcterms:W3CDTF">2015-01-05T13:49:00Z</dcterms:modified>
  <cp:revision>24</cp:revision>
  <dc:subject/>
  <dc:title/>
</cp:coreProperties>
</file>