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46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деська, 141-к, наданої для обслуговування торгівельного павільйону від 13.12.2011 року №481040004000174, укладеного між Первомайською міською радою та фізичною особою Вишневецький Віктор Володимирович на підставі рішення Первомайської міської ради від 29.06.2011 року № 8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  </w:t>
      </w:r>
      <w:r>
        <w:rPr>
          <w:sz w:val="28"/>
          <w:szCs w:val="28"/>
        </w:rPr>
        <w:t xml:space="preserve">Фізичній особі  </w:t>
      </w:r>
      <w:r>
        <w:rPr>
          <w:b/>
          <w:sz w:val="28"/>
          <w:szCs w:val="28"/>
        </w:rPr>
        <w:t>Вишневецький Віктор Володимир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275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арла Маркса, наданої для обслуговування двоповерхового торгівельного павільйону від 10.03.2010 року №041049500007, укладеного між Первомайською міською радою та фізичною особою Пітерман Аркадій Давидович на підставі рішення Первомайської міської ради від 25.02.2010 року № 8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Пітерман Аркадій Давид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3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78 м.кв. по вул.Одеська, 113/47, наданої для обслуговування нежилого приміщення, магазину від 20.12.2004 року №17, продовженого угодою про продовження договору про сервітутне землекористування земельною ділянкою від 17.02.2010 року  №192, укладеного між Первомайською міською радою та фізичною особою Волошин Михайло Борисович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Волошин Михайло Борисович 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78 м.кв. по вул.Одеська, 113/47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4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82 м.кв. по вул.Рожевій, 9/1, наданої для обслуговування нежилого приміщення, магазину від 27.12.2004 року № 19, продовженого угодою про продовження договору про сервітутне землекористування земельною ділянкою від 02.02.2010 року № 189, укладеного між Первомайською міською радою та фізичною особою Солтановська Тетяна Анатолі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 xml:space="preserve"> Солтановська Тетяна Анатоліїв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82 м. кв. по вул. Рожевій, 9/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5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316 м. кв. по вул. Тараса Шевченка, 15, наданої для обслуговування нежитлового приміщення, майстерні оптики від 24.12.2009 року № 182, укладеного між Первомайською міською радою та юридичною особою Товариство з обмеженою відповідальністю «Оптіс-Медсервіс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Юридичній особі </w:t>
      </w:r>
      <w:r>
        <w:rPr>
          <w:b/>
          <w:sz w:val="28"/>
          <w:szCs w:val="28"/>
          <w:lang w:val="uk-UA"/>
        </w:rPr>
        <w:t>Товариство з обмеженою відповідальністю «Оптіс-Медсервіс»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316 м.кв. по вул.Тараса Шевченка, 15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нести зміни до пункту 7 рішення міської ради від 30.10.2014 року № 3 «Про поновлення договорів оренди земельних ділянок» в частині поновлення договору оренди земельної ділянки по вул. Одеській, 125-б, а саме вислів «Жигалюк Анжеліка Іванівна» замінити висловом «Жигалюк Анжелика Іванівна», у зв’язку з технічною помилк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31:00Z</dcterms:created>
  <dc:creator>Customer</dc:creator>
  <dc:description/>
  <cp:keywords/>
  <dc:language>en-US</dc:language>
  <cp:lastModifiedBy>Admin</cp:lastModifiedBy>
  <cp:lastPrinted>2014-12-29T15:16:00Z</cp:lastPrinted>
  <dcterms:modified xsi:type="dcterms:W3CDTF">2015-01-05T07:47:00Z</dcterms:modified>
  <cp:revision>682</cp:revision>
  <dc:subject/>
  <dc:title>                                    ПЕРВОМАЙСЬКА  МІСЬКА  РАДА                 проект</dc:title>
</cp:coreProperties>
</file>