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земельних ділянок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Indent"/>
        <w:ind w:firstLine="708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 статей 12, 116, 120, 123, 124 Земельного  кодексу  України,  стате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, 7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кону України “Про оренду землі”, пунктів 6, 7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BodyTextIndent"/>
        <w:ind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фізичній особі Поплужна Світлана Іванівна технічну документацію із землеустрою щодо встановлення меж земельної ділянки в натурі (на місцевості) переданої в користування на умовах оренди для будівництва і обслуговування жилого будинку, господарських будівель і споруд (присадибна ділянка) по вул. Степана Разіна, 8 (рішення Первомайської міської ради від 30.10.2014 року №6 «Про надання дозволів на розробку технічної документації із землеустрою»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Передати фізичній особі Поплужна Світлана Іванівна за умови виконання </w:t>
      </w:r>
      <w:r>
        <w:rPr>
          <w:b/>
          <w:sz w:val="28"/>
          <w:szCs w:val="28"/>
        </w:rPr>
        <w:t>п. 1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1 рік</w:t>
      </w:r>
      <w:r>
        <w:rPr>
          <w:sz w:val="28"/>
          <w:szCs w:val="28"/>
        </w:rPr>
        <w:t xml:space="preserve"> земельну ділянку площею 0,0628 га для будівництва і обслуговування жилого будинку, господарських будівель і споруд (присадибна ділянка) по вул. Степана Разіна, 8; кадастровий номер земельної ділянки 4810400000:01:076:000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Поплужна Світлана Іван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атвердити юридичній особі Товариство з обмеженою відповідальністю «Сервіс-трактор» технічну документацію із землеустрою щодо встановлення меж земельної ділянки в натурі (на місцевості) переданої у користування на умовах оренди по вул. Підгородянське шосе, 10-ж/3 (рішення Первомайської міської ради від 27.11.2014 року № 8 «Про надання дозволів на розробку технічної документації із землеустрою»)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Товариство з обмеженою відповідальністю «Сервіс-трактор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1606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тракторного цеху, СТО 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Підгородянське Шосе, 10-ж/3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6</w:t>
      </w:r>
      <w:r>
        <w:rPr>
          <w:sz w:val="28"/>
          <w:szCs w:val="28"/>
        </w:rPr>
        <w:t>.</w:t>
      </w:r>
    </w:p>
    <w:p>
      <w:pPr>
        <w:pStyle w:val="BodyTextInden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Юридичній   особі</w:t>
      </w:r>
      <w:r>
        <w:rPr>
          <w:b/>
          <w:sz w:val="28"/>
          <w:szCs w:val="28"/>
        </w:rPr>
        <w:t xml:space="preserve">   Товариство   з    обмеженою  відповідальністю «Сервіс-трактор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ind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BodyTextIndent"/>
        <w:ind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пинити договір оренди землі 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81040004000138</w:t>
      </w:r>
      <w:r>
        <w:rPr>
          <w:sz w:val="28"/>
          <w:szCs w:val="28"/>
        </w:rPr>
        <w:t xml:space="preserve">, укладений між Первомайською міською радою та фізичною особою </w:t>
      </w:r>
      <w:r>
        <w:rPr>
          <w:sz w:val="28"/>
          <w:szCs w:val="28"/>
          <w:lang w:val="uk-UA"/>
        </w:rPr>
        <w:t>Мазуренко Ольга Павлівна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Лізи Чайкіної, 16</w:t>
      </w:r>
      <w:r>
        <w:rPr>
          <w:sz w:val="28"/>
          <w:szCs w:val="28"/>
        </w:rPr>
        <w:t xml:space="preserve">, у зв’язку з </w:t>
      </w:r>
      <w:r>
        <w:rPr>
          <w:sz w:val="28"/>
          <w:szCs w:val="28"/>
          <w:lang w:val="uk-UA"/>
        </w:rPr>
        <w:t>розподілом домоволодіння</w:t>
      </w:r>
      <w:r>
        <w:rPr>
          <w:sz w:val="28"/>
          <w:szCs w:val="28"/>
        </w:rPr>
        <w:t>.</w:t>
      </w:r>
    </w:p>
    <w:p>
      <w:pPr>
        <w:pStyle w:val="BodyTextInden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BodyTextInden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пинити договір оренди землі від 08.12.2011 року № 481040004000162, укладений між Первомайською міською радою та юридичною особою Закрите акціонерне товариство «Миколаївоблагротех», в зв’язку з переходом права власності на об’єкт нерухомого май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120"/>
        <w:ind w:left="0" w:hanging="0"/>
        <w:rPr/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dmin</cp:lastModifiedBy>
  <cp:lastPrinted>2014-12-29T11:58:00Z</cp:lastPrinted>
  <dcterms:modified xsi:type="dcterms:W3CDTF">2015-01-05T07:49:00Z</dcterms:modified>
  <cp:revision>419</cp:revision>
  <dc:subject/>
  <dc:title/>
</cp:coreProperties>
</file>