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7275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  <w:lang w:val="uk-UA"/>
        </w:rPr>
        <w:tab/>
        <w:tab/>
        <w:tab/>
        <w:tab/>
        <w:t xml:space="preserve">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алізацію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ервомайський міський водоканал»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0 частини 1 статті 26, частини 5 статті 60 Закону України  «Про місцеве самоврядування в Україні», пункту 12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29.06.2011р. №11 «Про вдосконалення механізму списання комунального майна»,  розглянувши  лист Первомайської об’єднаної  державної  податкової  інспекції  від 09.12.2014 року  №13338/10/14-08-25/013  щодо вирішення питання про виділення коштів місцевого бюджету на сплату податкового боргу та про виділення майна для реалізації в рахунок погашення податкового боргу  комунального підприємства  «Первомайський міський водоканал»,  враховуючи інформацію фінансового управління міської ради від 15.12.2014 року №739/04.05-22 про неможливість виділення коштів місцевого бюджету, лист комунального підприємства «Первомайський міський водоканал» від 17.12.2014 року про відсутність майна, незадіяного в технологічному процесі, для реалізації в рахунок погашення податкового боргу,  міська рада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1. Не надавати  згоду Первомайській об’єднаній державній податковій інспекції  Головного управління Міндоходів у Миколаївській області на реалізацію майна комунального підприємства «Первомайський міський водоканал» в рахунок погашення податкового боргу.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9:00Z</dcterms:created>
  <dc:creator>JANE</dc:creator>
  <dc:description/>
  <cp:keywords/>
  <dc:language>en-US</dc:language>
  <cp:lastModifiedBy>Admin</cp:lastModifiedBy>
  <cp:lastPrinted>2014-12-29T08:37:00Z</cp:lastPrinted>
  <dcterms:modified xsi:type="dcterms:W3CDTF">2014-12-30T12:28:00Z</dcterms:modified>
  <cp:revision>41</cp:revision>
  <dc:subject/>
  <dc:title>проект</dc:title>
</cp:coreProperties>
</file>