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12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  затвердження    перспек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у роботи  Первомайської мі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на І піврічч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координації роботи міської ради, керуючись пунктом 7 частини 1  статті 26 Закону України «Про місцеве самоврядування в Україні»,  Регламентом  роботи  Первомайської  міської  ради,  мі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ерспективний план роботи  Первомайської міської ради на І півріччя 2015 року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оловам постійних комісій міської ради, керуючись планом роботи міської ради, розробити плани роботи відповідних коміс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адовим особам, згідно даного плану роботи, готувати  відповідні питання для винесення на розгляд пленарних засідань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ішення міської ради від 27.06.2014 року №1 «Про затвердження перспективного плану роботи  Первомайської міської ради на ІІ півріччя 2014 року» визн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даного рішення покласти на  постійну комісію міської ради з питань законності, самоврядування, депутатської діяльності, регламенту, зв'язків ради та засобів масової інформ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u w:val="single"/>
        </w:rPr>
        <w:t>26.12.2014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u w:val="single"/>
        </w:rPr>
        <w:t>1</w:t>
      </w:r>
      <w:r>
        <w:rPr/>
        <w:t xml:space="preserve">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ти Первомайської міської ради на І півріччя 2015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  затвердження   бюджету   м.Первомайська  на  2015  рі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8"/>
          <w:szCs w:val="28"/>
        </w:rPr>
        <w:t>Про   затвердження    звіту  про  виконання   бюджету   м.Первомайська  за   2014 рік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бюджету м.Первомайська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8"/>
          <w:szCs w:val="28"/>
        </w:rPr>
        <w:t>Про затвердження Генерального плану міста Первомайська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ро затвердження міської Програми «Цукровий та нецукровий діабет» 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2015-2020 роки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ро затвердження Програми комплексних заходів щодо профілактики внутрішньо-лікарняних інфекцій в Первомайській центральній міській багатопрофільній лікарні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 2015 -2020 роки.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7"/>
          <w:szCs w:val="27"/>
        </w:rPr>
        <w:t>Про затвердження Програми профілактики ВІЛ-інфекції /СНІДу в місті Первомайську 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2015-2020 роки.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хід виконання рішення міської ради від 25.12.2012 року №11 «Про затвердження Програми реформування та розвитку житлово-комунального господарства міста Первомайська на 2013-2017 рр.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хід виконання Програми зайнятості населення міста Первомайська на період до 2017 року, затвердженої рішенням міської ради від 30.05.2013 року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хід виконання рішення міської ради від 27.01.2012 року №2 «Про затвердження Комплексної програми соціального захисту «Місто, де зручно всім» на 2012-2015 роки» у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7"/>
          <w:szCs w:val="27"/>
        </w:rPr>
        <w:t>Про визначення об’єктів конкурсу з набуття права на організацію паркування транспортних засобів в м.Первомайсь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7"/>
          <w:szCs w:val="27"/>
        </w:rPr>
        <w:t>Про затвердження технічної документації із землеустрою з інвентаризації земель м.Первомайс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надання майна, що належить до комунальної власності територіальної громади міста Первомайська, в орен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і пита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прийняття об’єктів до комунальної власності територіальної громади міста Первомайс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передачу майна комунальної власності територіальної громади міста Первомайс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прийняття до комунальної власності газопровідних мереж та споруд міста Первомайсь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   затвердження    перспективного    плану    роботи    міської   ради на   ІІ   півріччя  2015 рок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Рішення</w:t>
    </w:r>
    <w:r>
      <w:rPr>
        <w:rStyle w:val="PageNumber"/>
      </w:rPr>
      <w:t xml:space="preserve"> </w:t>
    </w:r>
    <w:r>
      <w:rPr>
        <w:sz w:val="18"/>
        <w:szCs w:val="18"/>
      </w:rPr>
      <w:t>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/>
    </w:pPr>
    <w:r>
      <w:rPr>
        <w:sz w:val="18"/>
        <w:szCs w:val="18"/>
      </w:rPr>
      <w:t xml:space="preserve">Тел. 0 5161 4 20 22,      факс 0 5161 4 46 06  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vykonkom@pervomaysk.info</w:t>
      </w:r>
    </w:hyperlink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Про  затвердження  перспективного плану роботи  Первомайської міської ради на І півріччя 2015 року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Рішення</w:t>
    </w:r>
    <w:r>
      <w:rPr>
        <w:rStyle w:val="PageNumber"/>
      </w:rPr>
      <w:t xml:space="preserve"> </w:t>
    </w:r>
    <w:r>
      <w:rPr>
        <w:sz w:val="18"/>
        <w:szCs w:val="18"/>
      </w:rPr>
      <w:t>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/>
    </w:pPr>
    <w:r>
      <w:rPr>
        <w:sz w:val="18"/>
        <w:szCs w:val="18"/>
      </w:rPr>
      <w:t xml:space="preserve">Тел. 0 5161 4 20 22,      факс 0 5161 4 46 06   </w:t>
    </w:r>
  </w:p>
  <w:p>
    <w:pPr>
      <w:pStyle w:val="Footer"/>
      <w:jc w:val="center"/>
      <w:rPr/>
    </w:pPr>
    <w:r>
      <w:rPr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vykonkom@pervomaysk.info</w:t>
      </w:r>
    </w:hyperlink>
  </w:p>
  <w:p>
    <w:pPr>
      <w:pStyle w:val="Normal"/>
      <w:jc w:val="center"/>
      <w:rPr/>
    </w:pPr>
    <w:r>
      <w:rPr>
        <w:sz w:val="18"/>
        <w:szCs w:val="18"/>
      </w:rPr>
      <w:t>Про  затвердження  перспективного плану роботи  Первомайської міської ради на І півріччя 2015 року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erChar">
    <w:name w:val="Footer Char"/>
    <w:basedOn w:val="Style14"/>
    <w:qFormat/>
    <w:rPr>
      <w:sz w:val="24"/>
      <w:szCs w:val="24"/>
      <w:lang w:val="uk-UA" w:bidi="ar-SA"/>
    </w:rPr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31:00Z</dcterms:created>
  <dc:creator>Admin</dc:creator>
  <dc:description/>
  <cp:keywords/>
  <dc:language>en-US</dc:language>
  <cp:lastModifiedBy>Admin</cp:lastModifiedBy>
  <cp:lastPrinted>2014-12-26T15:44:00Z</cp:lastPrinted>
  <dcterms:modified xsi:type="dcterms:W3CDTF">2014-12-26T14:23:00Z</dcterms:modified>
  <cp:revision>30</cp:revision>
  <dc:subject/>
  <dc:title/>
</cp:coreProperties>
</file>