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12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оренду   майна  комунальної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 громади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міста  Первомайська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5, частини 5 статті 60 Закону України «Про місцеве самоврядування в Україні», рішення  міської ради від 27.06.2014року №10 «Про регулювання орендних відносин майна комунальної  власності  територіальної  громади міста  Первомайська в новій редакції», враховуючи   протоколи №9  від 03.12.2014року та №10 від 24.12.2014 року засідання конкурсної комісії з питань визначення терміну, умов проведення конкурсу та надання в оренду майна комунальної власності територіальної громади міста Первомайська, розглянувши лист управління культури, національностей, релігій, молоді та спорту міської ради від 09.12.2014 року №542/04.7-15 щодо переукладення договорів оренди,  міська рада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управлінню містобудування, архітектури, комунальної власності та земельних питань міської ради укласти з 01.01.2015 року договір оренди з Товариством з обмеженою відповідальністю «Фобосс-Телеком» на оренду нежитлового підвального приміщення  загальною площею 32,93 кв.м. по вул. Федора Достоєвського,14 для складування та зберігання обладнання терміном на 2 роки 11 місяців з орендною платою 350,00 грн. в міся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ти дозвіл управлінню культури, національностей, релігій, молоді та спорту Первомайської міської ради переукласти  з 01.01.2015 року договори оренди з орендарями Палацу культури «Фрегат» по вул. Корабельній, 30-а, в зв’язку з закінченням терміну дії та уточненням орендованих площ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1. Фізичною  особою-підприємцем Царинним Олександром Олександровичем  на приміщення першого  поверху загальною площею 16,1 кв.м.  для занять спеціалізованою діяльністю з дизайну («ТАТУ»)  терміном на 2 роки 11 місяців з орендною платою згідно чинного законодав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 Товариством з обмеженою відповідальністю «Торговий дім «Агроінтекс» на приміщення першого поверху   загальною площею 32,8 кв.м.  для офісу Товариства терміном на 2 роки 11 місяців з орендною платою згідн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3.     Товариством з обмеженою відповідальністю «Софія» на приміщення першого поверху  загальною площею 15,8 кв.м.  для офісу Товариства з орендною платою згідн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4.      Фізичною  особою-підприємцем Єрмольонком Сергієм Петровичем на підвальне приміщення загальною площею 357,6 кв.м.  для меблевої майстерні терміном на 2 роки 11 місяців з орендною платою згідно чинног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дозвіл управлінню культури, національностей, релігій, молоді та спорту Первомайської міської ради на укладення договору оренди з фізичною особою-підприємцем  Бесараб Віталієм Анатолійовичем на оренду нежитлового приміщення загальною площею 85,4кв.м. по вул. Михайла Грушевського,1 для проведення занять з бальних танців терміном на 2 роки 11 місяців з орендною платою 20 грн. за годину згідно затвердженого граф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 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Л.Г.Дромаш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</w:rPr>
        <w:t>vykonkom</w:t>
      </w:r>
      <w:r>
        <w:rPr>
          <w:rStyle w:val="InternetLink"/>
          <w:lang w:val="uk-UA"/>
        </w:rPr>
        <w:t>@</w:t>
      </w:r>
      <w:r>
        <w:rPr>
          <w:rStyle w:val="InternetLink"/>
        </w:rPr>
        <w:t>pervomaysk</w:t>
      </w:r>
      <w:r>
        <w:rPr>
          <w:rStyle w:val="InternetLink"/>
          <w:lang w:val="uk-UA"/>
        </w:rPr>
        <w:t>.</w:t>
      </w:r>
      <w:r>
        <w:rPr>
          <w:rStyle w:val="InternetLink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оренду майна комунальної власності територіальної громади міста Первомайська»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Сторінка 2 з 2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tabs>
        <w:tab w:val="clear" w:pos="4819"/>
        <w:tab w:val="clear" w:pos="9639"/>
        <w:tab w:val="left" w:pos="3375" w:leader="none"/>
      </w:tabs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08:00Z</dcterms:created>
  <dc:creator>НАТА</dc:creator>
  <dc:description/>
  <cp:keywords/>
  <dc:language>en-US</dc:language>
  <cp:lastModifiedBy>Admin</cp:lastModifiedBy>
  <cp:lastPrinted>2014-12-18T10:57:00Z</cp:lastPrinted>
  <dcterms:modified xsi:type="dcterms:W3CDTF">2015-01-05T08:20:00Z</dcterms:modified>
  <cp:revision>413</cp:revision>
  <dc:subject/>
  <dc:title/>
</cp:coreProperties>
</file>