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jc w:val="both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jc w:val="both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стан закон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і  і вжиті прокурату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 щодо  її  зміцн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пункту  40  частини  І  статті  26   Закону  України "Про   місцеве  самоврядування    в  Україні", статті   51-1  Закону  України "Про прокуратуру", беручи до уваги пункт 2.1. наказу Генерального прокурора України від 30 серпня 2014 року №11 гн «Про організацію інформування суспільства щодо діяльності органів прокуратури України», міська рада</w:t>
      </w:r>
      <w:r>
        <w:rPr>
          <w:i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Інформа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омайського міжрайонного прокурора Буца Геннадія Олександровича про стан  законності   у   місті,   заходи   щодо   її   зміцнення   та   результати  діяльності за 2014 рік взяти до відом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  голова                                                                                  Л.Г. Дромаш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6:00Z</dcterms:created>
  <dc:creator>Admin</dc:creator>
  <dc:description/>
  <cp:keywords/>
  <dc:language>en-US</dc:language>
  <cp:lastModifiedBy>Admin</cp:lastModifiedBy>
  <cp:lastPrinted>2014-12-26T16:26:00Z</cp:lastPrinted>
  <dcterms:modified xsi:type="dcterms:W3CDTF">2015-01-05T13:54:00Z</dcterms:modified>
  <cp:revision>6</cp:revision>
  <dc:subject/>
  <dc:title/>
</cp:coreProperties>
</file>