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Style18"/>
        <w:spacing w:before="0" w:after="0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які питання функціонування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ервомайський  міський  центр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ої медико-санітарної допомоги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ішенням міської ради від 23.11.2012 р. №16 «Про створення Первомайського міського центру первинної медико-санітарної допомоги» в місті Первомайську було проведено реформування системи охорони здоров’я, шляхом розмежування первинного та вторинного рівнів надання медичної допомоги та утворенням комунального закладу «Первомайський міський центр первинної медико-санітарної допомоги». Затверджено Статут, Структуру та штатний розпис  комунального закладу «Первомайський міський центр первинної медико-санітарної допомоги», відповідно до яких до складу комунального закладу увійшли фахівці з наступними спеціальностями:</w:t>
      </w:r>
    </w:p>
    <w:p>
      <w:pPr>
        <w:pStyle w:val="Tj"/>
        <w:numPr>
          <w:ilvl w:val="0"/>
          <w:numId w:val="3"/>
        </w:numPr>
        <w:spacing w:before="0" w:after="0"/>
        <w:ind w:left="0" w:firstLine="600"/>
        <w:jc w:val="both"/>
        <w:rPr>
          <w:sz w:val="28"/>
          <w:szCs w:val="28"/>
          <w:lang w:val="uk-UA"/>
        </w:rPr>
      </w:pPr>
      <w:hyperlink r:id="rId3" w:tgtFrame="_top">
        <w:r>
          <w:rPr>
            <w:rStyle w:val="InternetLink"/>
            <w:sz w:val="28"/>
            <w:szCs w:val="28"/>
            <w:lang w:val="uk-UA"/>
          </w:rPr>
          <w:t>лікарські спеціальності: «Організація і управління охороною здоров'я»; «Загальна практика – сімейна медицина»; «Акушерство і гінекологія»; «Дитяча гінекологія»; «Рентгенологія»; «Інфекційні хвороби», «Фізіотерапія»; «Педіатрія»; «Клінічна лабораторна діагностика»; «Отоларингологія», «Психіатрія»; «Хірургія»; «Терапевтична стоматологія»; «Ортопедична стоматологія»; «Стоматологія»; «Неврологія»; «Терапія»; «Наркологія»; «Дерматовенерологія»; «Офтальмологія», «Ультразвукова діагностика»;</w:t>
        </w:r>
      </w:hyperlink>
    </w:p>
    <w:p>
      <w:pPr>
        <w:pStyle w:val="Tj"/>
        <w:numPr>
          <w:ilvl w:val="0"/>
          <w:numId w:val="3"/>
        </w:numPr>
        <w:spacing w:before="0" w:after="0"/>
        <w:ind w:left="0" w:firstLine="360"/>
        <w:jc w:val="both"/>
        <w:rPr>
          <w:sz w:val="28"/>
          <w:szCs w:val="28"/>
          <w:lang w:val="uk-UA"/>
        </w:rPr>
      </w:pPr>
      <w:hyperlink r:id="rId4" w:tgtFrame="_top">
        <w:r>
          <w:rPr>
            <w:rStyle w:val="InternetLink"/>
            <w:sz w:val="28"/>
            <w:szCs w:val="28"/>
          </w:rPr>
          <w:t>спеціальності молодших спеціалістів з медичною та фармацевтичною освітою</w:t>
        </w:r>
      </w:hyperlink>
      <w:r>
        <w:rPr>
          <w:sz w:val="28"/>
          <w:szCs w:val="28"/>
          <w:lang w:val="uk-UA"/>
        </w:rPr>
        <w:t xml:space="preserve">: «Сестринська справа»; «Лікувальна справа»; «Акушерська справа»; «Рентгенологія (для середніх)»; «Лабораторна справа (клініка)»; «Медична статистика»; «Ортопедична стоматологія». </w:t>
      </w:r>
    </w:p>
    <w:p>
      <w:pPr>
        <w:pStyle w:val="Normal"/>
        <w:ind w:right="18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казаними спеціальностями,  із урахуванням затвердженої структури закладом отримано ліцензію Міністерства охорони здоров'я на медичну практику АЕ № 197229 від 20.06.2013 р. та ліцензію </w:t>
      </w: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онтролю за наркотиками</w:t>
      </w:r>
      <w:r>
        <w:rPr>
          <w:sz w:val="28"/>
          <w:szCs w:val="28"/>
          <w:lang w:val="uk-UA"/>
        </w:rPr>
        <w:t xml:space="preserve"> АЕ № 269628. Акредитовано клінічну лабораторію поліклінічного відділ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ервинна медична допомога проводяться вказаними фахівцями, робочі місця яких розташовані у більшості амбулаторій, чим забезпечується доступність пацієнта до вказаних послуг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ст. 16, 18 Закону України «Основи законодавства України про охорону здоров’я», керуючись Примірними штатними нормативами  Центрів первинної  медико-санітарної допомоги, які затверджені наказом МОЗ України від 21.08.2014 № 585, з метою забезпечення належної доступності і якості первинної медико-санітарної допомоги населенню міста Первомайська,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функціонування  комунального закладу «Первомайський міський центр первинної медико-санітарної допомоги» в межах  затвердженої Структури та штатного розпису відповідно до рішення міської ради від 23.11.2012 р. № 16.</w:t>
      </w:r>
    </w:p>
    <w:p>
      <w:pPr>
        <w:pStyle w:val="Style16"/>
        <w:numPr>
          <w:ilvl w:val="0"/>
          <w:numId w:val="2"/>
        </w:numPr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фінансового управління Шугурову С.М. під час формування міського  бюджету на 2015 рік передбачити кошти на фінансування комунального закладу «Первомайський міський центр первинної медико-санітарної допомоги» відповідно до діючих нормативів  галузі охорони здоров’я.</w:t>
      </w:r>
    </w:p>
    <w:p>
      <w:pPr>
        <w:pStyle w:val="Style16"/>
        <w:numPr>
          <w:ilvl w:val="0"/>
          <w:numId w:val="2"/>
        </w:numPr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міської ради з питань соціального захисту, охорони здоров’я, материнства та дитин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         Л.Г. 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Тел. 0 5161 4 20 22, факс 0 5161 4 46 06   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e-mail: </w:t>
    </w:r>
    <w:hyperlink r:id="rId1">
      <w:r>
        <w:rPr>
          <w:rStyle w:val="InternetLink"/>
          <w:b/>
          <w:sz w:val="18"/>
          <w:szCs w:val="18"/>
        </w:rPr>
        <w:t>vykonkom@pervomaysk.info</w:t>
      </w:r>
    </w:hyperlink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деякі питання функціонування комунального закладу «Первомайський міський 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центр первинної медико-санітарної допомоги</w:t>
    </w:r>
  </w:p>
  <w:p>
    <w:pPr>
      <w:pStyle w:val="Normal"/>
      <w:jc w:val="center"/>
      <w:rPr/>
    </w:pPr>
    <w:r>
      <w:rPr>
        <w:b/>
        <w:sz w:val="18"/>
        <w:szCs w:val="18"/>
      </w:rPr>
      <w:t xml:space="preserve">Сторінка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з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hanging="425"/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i/>
      <w:sz w:val="28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Palatino Linotype" w:hAnsi="Palatino Linotype" w:cs="Palatino Linotype"/>
      <w:spacing w:val="10"/>
      <w:sz w:val="22"/>
      <w:szCs w:val="22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300"/>
      <w:ind w:hanging="340"/>
    </w:pPr>
    <w:rPr>
      <w:rFonts w:ascii="Palatino Linotype" w:hAnsi="Palatino Linotype" w:eastAsia="Calibri" w:cs="Palatino Linotype"/>
      <w:spacing w:val="1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RE22443.html" TargetMode="External"/><Relationship Id="rId4" Type="http://schemas.openxmlformats.org/officeDocument/2006/relationships/hyperlink" Target="http://search.ligazakon.ua/l_doc2.nsf/link1/RE22443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7:00Z</dcterms:created>
  <dc:creator>Admin</dc:creator>
  <dc:description/>
  <cp:keywords/>
  <dc:language>en-US</dc:language>
  <cp:lastModifiedBy>Admin</cp:lastModifiedBy>
  <cp:lastPrinted>2014-12-29T09:19:00Z</cp:lastPrinted>
  <dcterms:modified xsi:type="dcterms:W3CDTF">2015-01-05T13:24:00Z</dcterms:modified>
  <cp:revision>16</cp:revision>
  <dc:subject/>
  <dc:title/>
</cp:coreProperties>
</file>