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ям - учасникам А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на виконання доручення голови Миколаївської обласної державної адміністрації від 13.08.2014 року № 3217/0/05-60/3-14, враховуючи звернення військовослужбовців, які приймають участь в антитерористичній операції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оли на складання проектів землеустрою щодо відведення земельних ділянок у власні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Науменко Андрій Вікторович орієнтовною площею 0,0780 га для будівництва і обслуговування жилого будинку, господарських будівель і споруд по вул. Івана Котляревського, 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Фізичній особі Ланін Михайло Володимирович орієнтовною площею 0,0780 га для ведення садівництва по вул. Івана Котляревського, 4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Фізичній особі Ігнашов Богдан Павлович орієнтовною площею 0,0780 га для будівництва і обслуговування жилого будинку, господарських будівель і споруд по вул. Івана Котляревського, 1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Фізичній особі Данильчук Олексій Володимирович орієнтовною площею 0,0780 га для будівництва і обслуговування жилого будинку, господарських будівель і споруд по вул. Івана Котляревського, 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Фізичній особі Залюбовський Ростислав Ігорович орієнтовною площею 0,0780 га для будівництва і обслуговування жилого будинку, господарських будівель і споруд по вул. Івана Котляревського, 2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Фізичній особі Махтін Максим Васильович орієнтовною площею 0,0780 га для ведення садівництва по вул. Івана Котляревського,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Фізичній особі Головко Валерій Анатолійович орієнтовною площею 0,0800 га для будівництва і обслуговування жилого будинку, господарських будівель і споруд по вул. Гетьмана Петра Сагайдачного, 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Фізичній особі Дубовий Денис Анатолійович орієнтовною площею 0,0800 га для будівництва і обслуговування жилого будинку, господарських будівель і споруд по вул. Гетьмана Петра Сагайдачного, 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Фізичній особі Сидоренко Роман Леонідович орієнтовною площею 0,0800 га для будівництва і обслуговування жилого будинку, господарських будівель і споруд по вул. Гетьмана Петра Сагайдачного, 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>Фізичній особі Гребенюк Олександр Володимирович орієнтовною площею 0,0800 га для будівництва і обслуговування жилого будинку, господарських будівель і споруд по вул. Гетьмана Петра Сагайдачного, 6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</w:t>
      </w:r>
      <w:r>
        <w:rPr>
          <w:sz w:val="28"/>
          <w:szCs w:val="28"/>
        </w:rPr>
        <w:t>Фізичній особі Гайманов Олег Михайлович орієнтовною площею 0,0800 га для будівництва і обслуговування жилого будинку, господарських будівель і споруд по вул. Гетьмана Петра Сагайдачного, 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</w:t>
      </w:r>
      <w:r>
        <w:rPr>
          <w:sz w:val="28"/>
          <w:szCs w:val="28"/>
        </w:rPr>
        <w:t>Фізичній особі Хлопков Сергій Борисович орієнтовною площею 0,0800 га для будівництва і обслуговування жилого будинку, господарських будівель і споруд по вул. Гетьмана Петра Сагайдачного, 1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3. </w:t>
      </w:r>
      <w:r>
        <w:rPr>
          <w:sz w:val="28"/>
          <w:szCs w:val="28"/>
        </w:rPr>
        <w:t>Фізичній особі Романюк Валерій Васильович орієнтовною площею 0,0800 га для будівництва і обслуговування жилого будинку, господарських будівель і споруд по вул. Гетьмана Петра Сагайдачного, 1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4. </w:t>
      </w:r>
      <w:r>
        <w:rPr>
          <w:sz w:val="28"/>
          <w:szCs w:val="28"/>
        </w:rPr>
        <w:t>Фізичній особі Іваник Петро Ярославович орієнтовною площею 0,0800 га для будівництва і обслуговування жилого будинку, господарських будівель і споруд по вул. Гетьмана Петра Сагайдачного, 1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5. </w:t>
      </w:r>
      <w:r>
        <w:rPr>
          <w:sz w:val="28"/>
          <w:szCs w:val="28"/>
        </w:rPr>
        <w:t>Фізичній особі Баца Володимир Вікторович орієнтовною площею 0,0800 га для будівництва і обслуговування жилого будинку, господарських будівель і споруд по вул. Гетьмана Петра Сагайдачного, 1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6. </w:t>
      </w:r>
      <w:r>
        <w:rPr>
          <w:sz w:val="28"/>
          <w:szCs w:val="28"/>
        </w:rPr>
        <w:t>Фізичній особі Ковальчук Віктор Васильович орієнтовною площею 0,0800 га для будівництва і обслуговування жилого будинку, господарських будівель і споруд по вул. Гетьмана Петра Сагайдачного, 1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7. </w:t>
      </w:r>
      <w:r>
        <w:rPr>
          <w:sz w:val="28"/>
          <w:szCs w:val="28"/>
        </w:rPr>
        <w:t>Фізичній особі Степанок Віта Вікторівна орієнтовною площею 0,0820 га для будівництва і обслуговування жилого будинку, господарських будівель і споруд по вул. Михайла Зощенка, 1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8. </w:t>
      </w:r>
      <w:r>
        <w:rPr>
          <w:sz w:val="28"/>
          <w:szCs w:val="28"/>
        </w:rPr>
        <w:t>Фізичній особі Проданець Олексій Вікторович орієнтовною площею 0,0820 га для будівництва і обслуговування жилого будинку, господарських будівель і споруд по вул. Михайла Зощенка, 1/2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9. </w:t>
      </w:r>
      <w:r>
        <w:rPr>
          <w:sz w:val="28"/>
          <w:szCs w:val="28"/>
        </w:rPr>
        <w:t>Фізичній особі Тоя Володимир Сергійович орієнтовною площею 0,0820 га для будівництва і обслуговування жилого будинку, господарських будівель і споруд по вул. Михайла Зощенка, 1/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0. </w:t>
      </w:r>
      <w:r>
        <w:rPr>
          <w:sz w:val="28"/>
          <w:szCs w:val="28"/>
        </w:rPr>
        <w:t>Фізичній особі Волошаненко Руслан Сергійович орієнтовною площею 0,0820 га для будівництва і обслуговування жилого будинку, господарських будівель і споруд по вул. Михайла Зощенка, 2/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1. </w:t>
      </w:r>
      <w:r>
        <w:rPr>
          <w:sz w:val="28"/>
          <w:szCs w:val="28"/>
        </w:rPr>
        <w:t>Фізичній особі Зайцев Руслан Васильович орієнтовною площею 0,0820 га для будівництва і обслуговування жилого будинку, господарських будівель і споруд по вул. Михайла Зощенка, 3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2. </w:t>
      </w:r>
      <w:r>
        <w:rPr>
          <w:sz w:val="28"/>
          <w:szCs w:val="28"/>
        </w:rPr>
        <w:t>Фізичній особі Щекалюк Євген Миколайович орієнтовною площею 0,0820 га для будівництва і обслуговування жилого будинку, господарських будівель і споруд по вул. Михайла Зощенка, 5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3. </w:t>
      </w:r>
      <w:r>
        <w:rPr>
          <w:sz w:val="28"/>
          <w:szCs w:val="28"/>
        </w:rPr>
        <w:t>Фізичній особі Чемерис Володимир Володимирович орієнтовною площею 0,0820 га для будівництва і обслуговування жилого будинку, господарських будівель і споруд по вул. Михайла Зощенка, 6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4. </w:t>
      </w:r>
      <w:r>
        <w:rPr>
          <w:sz w:val="28"/>
          <w:szCs w:val="28"/>
        </w:rPr>
        <w:t>Фізичній особі Колесник Віталій Миколайович орієнтовною площею 0,0820 га для будівництва і обслуговування жилого будинку, господарських будівель і споруд по вул. Михайла Зощенка, 6/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5. </w:t>
      </w:r>
      <w:r>
        <w:rPr>
          <w:sz w:val="28"/>
          <w:szCs w:val="28"/>
        </w:rPr>
        <w:t>Фізичній особі Павліченко Петро Миколайович орієнтовною площею 0,0750 га для ведення садівництва по вул. Михайла Зощенка, 16/3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6. </w:t>
      </w:r>
      <w:r>
        <w:rPr>
          <w:sz w:val="28"/>
          <w:szCs w:val="28"/>
        </w:rPr>
        <w:t>Фізичній особі Поповська Валентина Ігорівна орієнтовною площею 0,0750 га для будівництва і обслуговування жилого будинку, господарських будівель і споруд по вул. Михайла Зощенка, 16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7. </w:t>
      </w:r>
      <w:r>
        <w:rPr>
          <w:sz w:val="28"/>
          <w:szCs w:val="28"/>
        </w:rPr>
        <w:t>Фізичній особі Поповський Всеволод Васильович орієнтовною площею 0,0750 га для будівництва і обслуговування жилого будинку, господарських будівель і споруд по вул. Михайла Зощенка, 14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8. </w:t>
      </w:r>
      <w:r>
        <w:rPr>
          <w:sz w:val="28"/>
          <w:szCs w:val="28"/>
        </w:rPr>
        <w:t>Фізичній особі Копієвський Юрій Миколайович орієнтовною площею 0,0750 га для будівництва і обслуговування жилого будинку, господарських будівель і споруд по вул. Михайла Зощенка, 14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9. </w:t>
      </w:r>
      <w:r>
        <w:rPr>
          <w:sz w:val="28"/>
          <w:szCs w:val="28"/>
        </w:rPr>
        <w:t>Фізичній особі Гамандій Вадим Володимирович орієнтовною площею 0,0820 га для будівництва і обслуговування жилого будинку, господарських будівель і споруд по вул. Михайла Зощенка, 8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0. </w:t>
      </w:r>
      <w:r>
        <w:rPr>
          <w:sz w:val="28"/>
          <w:szCs w:val="28"/>
        </w:rPr>
        <w:t>Фізичній особі Дроженко Андрій Олександрович орієнтовною площею 0,0820 га для будівництва і обслуговування жилого будинку, господарських будівель і споруд по вул. Михайла Зощенка, 8/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1. </w:t>
      </w:r>
      <w:r>
        <w:rPr>
          <w:sz w:val="28"/>
          <w:szCs w:val="28"/>
        </w:rPr>
        <w:t>Фізичній особі Якименко Микола Федорович орієнтовною площею 0,0820 га для будівництва і обслуговування жилого будинку, господарських будівель і споруд по вул. Михайла Зощенка, 10/2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2. </w:t>
      </w:r>
      <w:r>
        <w:rPr>
          <w:sz w:val="28"/>
          <w:szCs w:val="28"/>
        </w:rPr>
        <w:t>Фізичній особі Зайцев В’ячеслав Валерійович орієнтовною площею 0,0825 га для будівництва і обслуговування жилого будинку, господарських будівель і споруд по вул. Фрегатівська, 2/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3. </w:t>
      </w:r>
      <w:r>
        <w:rPr>
          <w:sz w:val="28"/>
          <w:szCs w:val="28"/>
        </w:rPr>
        <w:t>Фізичній особі Горячковський Олександр Сергійович орієнтовною площею 0,0825 га для будівництва і обслуговування жилого будинку, господарських будівель і споруд по вул. Фрегатівська, 2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4. </w:t>
      </w:r>
      <w:r>
        <w:rPr>
          <w:sz w:val="28"/>
          <w:szCs w:val="28"/>
        </w:rPr>
        <w:t>Фізичній особі Тимофєєв Анатолій Юрійович орієнтовною площею 0,0825 га для будівництва і обслуговування жилого будинку, господарських будівель і споруд по вул. Фрегатівська, 4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5. </w:t>
      </w:r>
      <w:r>
        <w:rPr>
          <w:sz w:val="28"/>
          <w:szCs w:val="28"/>
        </w:rPr>
        <w:t>Фізичній особі Гусєв Андрій Андрійович орієнтовною площею 0,0825 га для будівництва і обслуговування жилого будинку, господарських будівель і споруд по вул. Фрегатівська, 4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6. </w:t>
      </w:r>
      <w:r>
        <w:rPr>
          <w:sz w:val="28"/>
          <w:szCs w:val="28"/>
        </w:rPr>
        <w:t>Фізичній особі Юрченко Сергій Вікторович орієнтовною площею 0,0825 га для будівництва і обслуговування жилого будинку, господарських будівель і споруд по вул. Фрегатівська, 6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7. </w:t>
      </w:r>
      <w:r>
        <w:rPr>
          <w:sz w:val="28"/>
          <w:szCs w:val="28"/>
        </w:rPr>
        <w:t>Фізичній особі Тележанський Микола Васильович орієнтовною площею 0,0825 га для будівництва і обслуговування жилого будинку, господарських будівель і споруд по вул. Фрегатівська, 8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8. </w:t>
      </w:r>
      <w:r>
        <w:rPr>
          <w:sz w:val="28"/>
          <w:szCs w:val="28"/>
        </w:rPr>
        <w:t>Фізичній особі Урядов Андрій Вікторович орієнтовною площею 0,0825 га для будівництва і обслуговування жилого будинку, господарських будівель і споруд по вул. Фрегатівська, 8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9. </w:t>
      </w:r>
      <w:r>
        <w:rPr>
          <w:sz w:val="28"/>
          <w:szCs w:val="28"/>
        </w:rPr>
        <w:t>Фізичній особі Назаратій Євгеній Вікторович орієнтовною площею 0,0825 га для будівництва і обслуговування жилого будинку, господарських будівель і споруд по вул. Фрегатівська, 10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0. </w:t>
      </w:r>
      <w:r>
        <w:rPr>
          <w:sz w:val="28"/>
          <w:szCs w:val="28"/>
        </w:rPr>
        <w:t>Фізичній особі Хіцко Роман Васильович орієнтовною площею 0,0825 га для будівництва і обслуговування жилого будинку, господарських будівель і споруд по вул. Фрегатівська, 10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1. </w:t>
      </w:r>
      <w:r>
        <w:rPr>
          <w:sz w:val="28"/>
          <w:szCs w:val="28"/>
        </w:rPr>
        <w:t>Фізичній особі Шипецький Дмитро Олександрович орієнтовною площею 0,0825 га для будівництва і обслуговування жилого будинку, господарських будівель і споруд по вул. Фрегатівська, 1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2. </w:t>
      </w:r>
      <w:r>
        <w:rPr>
          <w:sz w:val="28"/>
          <w:szCs w:val="28"/>
        </w:rPr>
        <w:t>Фізичній особі Гапченко Євгеній Сергійович орієнтовною площею 0,0825 га для будівництва і обслуговування жилого будинку, господарських будівель і споруд по вул. Фрегатівська, 1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3. </w:t>
      </w:r>
      <w:r>
        <w:rPr>
          <w:sz w:val="28"/>
          <w:szCs w:val="28"/>
        </w:rPr>
        <w:t>Фізичній особі Крижановський Василь Володимирович орієнтовною площею 0,0825 га для будівництва і обслуговування жилого будинку, господарських будівель і споруд по вул. Фрегатівська, 1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4. </w:t>
      </w:r>
      <w:r>
        <w:rPr>
          <w:sz w:val="28"/>
          <w:szCs w:val="28"/>
        </w:rPr>
        <w:t>Фізичній особі Пчелінський Віталій Леонідович орієнтовною площею 0,0825 га для будівництва і обслуговування жилого будинку, господарських будівель і споруд по вул. Фрегатівська, 13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5. </w:t>
      </w:r>
      <w:r>
        <w:rPr>
          <w:sz w:val="28"/>
          <w:szCs w:val="28"/>
        </w:rPr>
        <w:t>Фізичній особі Мілка Максим Олександрович орієнтовною площею 0,0825 га для будівництва і обслуговування жилого будинку, господарських будівель і споруд по вул. Фрегатівська, 11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6. </w:t>
      </w:r>
      <w:r>
        <w:rPr>
          <w:sz w:val="28"/>
          <w:szCs w:val="28"/>
        </w:rPr>
        <w:t>Фізичній особі Лук’янович Віктор Миколайович орієнтовною площею 0,0825 га для будівництва і обслуговування жилого будинку, господарських будівель і споруд по вул. Фрегатівська, 11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6. </w:t>
      </w:r>
      <w:r>
        <w:rPr>
          <w:sz w:val="28"/>
          <w:szCs w:val="28"/>
        </w:rPr>
        <w:t>Фізичній особі Герасимчук Василь Борисович орієнтовною площею 0,0825 га для будівництва і обслуговування жилого будинку, господарських будівель і споруд по вул. Фрегатівська, 9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7. </w:t>
      </w:r>
      <w:r>
        <w:rPr>
          <w:sz w:val="28"/>
          <w:szCs w:val="28"/>
        </w:rPr>
        <w:t>Фізичній особі Денисюк Василь Володимирович орієнтовною площею 0,0825 га для будівництва і обслуговування жилого будинку, господарських будівель і споруд по вул. Фрегатівська, 9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8. </w:t>
      </w:r>
      <w:r>
        <w:rPr>
          <w:sz w:val="28"/>
          <w:szCs w:val="28"/>
        </w:rPr>
        <w:t>Фізичній особі Довбня Євген Володимирович орієнтовною площею 0,0825 га для будівництва і обслуговування жилого будинку, господарських будівель і споруд по вул. Фрегатівська, 1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9. </w:t>
      </w:r>
      <w:r>
        <w:rPr>
          <w:sz w:val="28"/>
          <w:szCs w:val="28"/>
        </w:rPr>
        <w:t>Фізичній особі Приходько Ігор Петрович орієнтовною площею 0,0825 га для будівництва і обслуговування жилого будинку, господарських будівель і споруд по вул. Фрегатівська, 3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0. </w:t>
      </w:r>
      <w:r>
        <w:rPr>
          <w:sz w:val="28"/>
          <w:szCs w:val="28"/>
        </w:rPr>
        <w:t>Фізичній особі Луценко Дмитро Віталійович орієнтовною площею 0,0825 га для будівництва і обслуговування жилого будинку, господарських будівель і споруд по вул. Фрегатівська, 3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1. </w:t>
      </w:r>
      <w:r>
        <w:rPr>
          <w:sz w:val="28"/>
          <w:szCs w:val="28"/>
        </w:rPr>
        <w:t>Фізичній особі Третяк Юрій Васильович орієнтовною площею 0,0825 га для будівництва і обслуговування жилого будинку, господарських будівель і споруд по вул. Фрегатівська, 5/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2. </w:t>
      </w:r>
      <w:r>
        <w:rPr>
          <w:sz w:val="28"/>
          <w:szCs w:val="28"/>
        </w:rPr>
        <w:t>Фізичній особі Мігай Сергій Анатолійович орієнтовною площею 0,1000 га для будівництва і обслуговування жилого будинку, господарських будівель і споруд по вул. Калинова, 2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3. </w:t>
      </w:r>
      <w:r>
        <w:rPr>
          <w:sz w:val="28"/>
          <w:szCs w:val="28"/>
        </w:rPr>
        <w:t>Фізичній особі Маковей Володимир Володимирович орієнтовною площею 0,0600 га для будівництва і обслуговування жилого будинку, господарських будівель і споруд по вул. Андрія Чернецького, 66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54. </w:t>
      </w:r>
      <w:r>
        <w:rPr>
          <w:sz w:val="28"/>
          <w:szCs w:val="28"/>
        </w:rPr>
        <w:t>Фізичній особі Краснюк Костянтин Володимирович орієнтовною площею 0,0910 га для будівництва і обслуговування жилого будинку, господарських будівель і споруд по вул. Андрія Андрєєва, 25, із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>«Про відведення земельних ділянок військовослужбовцям-учасникам АТО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dmin</cp:lastModifiedBy>
  <cp:lastPrinted>2014-12-29T10:57:00Z</cp:lastPrinted>
  <dcterms:modified xsi:type="dcterms:W3CDTF">2015-01-05T08:09:00Z</dcterms:modified>
  <cp:revision>599</cp:revision>
  <dc:subject/>
  <dc:title/>
</cp:coreProperties>
</file>