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Про надання дозво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розробку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ічної документації із землеустрою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ей 12, 116, 120, 123, 124 Земельного  кодексу України, статей 5,7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дати дозвіл на розроблення технічної документації щодо встановлення меж земельної ділянки в натурі (на місцевості), з метою її подальшої передачі у власність юридичній особі Обслуговуючий кооператив «Автогаражний кооператив «Трактор» орієнтовною площею 0,2251 га  для обслуговування гаражів по вул. Підгороднянське Шосе, за рахунок земель раніше наданих у користування на умовах оренди юридичній особі  Обслуговуючий кооператив «Автогаражний кооператив «Трактор» (договір оренди землі від 23.02.2009 року №040900200011, кадастровий номер земельної ділянки: 4810400000:02:070:0006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дати дозвіл на розроблення технічної документації щодо встановлення меж земельної ділянки в натурі (на місцевості), з метою її подальшої передачі у власність юридичній особі Обслуговуючий кооператив «Автогаражний кооператив «Трактор» орієнтовною площею 0,4417 га  для обслуговування гаражів по вул. Підгороднянське Шосе, за рахунок земель раніше наданих у користування на умовах оренди юридичній особі  Обслуговуючий кооператив «Автогаражний кооператив «Трактор» (договір оренди землі від 23.02.2009 року №040900200011, кадастровий номер земельної ділянки: 4810400000:02:070:0005)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Надати дозвіл на розроблення технічної документації щодо встановлення меж земельної ділянки в натурі (на місцевості), з метою її подальшої передачі у власність юридичній особі Обслуговуючий кооператив «Автогаражний кооператив «Трактор» орієнтовною площею 0,0582 га  для обслуговування гаражів по вул. Підгороднянське Шосе, за рахунок земель раніше наданих у користування на умовах оренди юридичній особі  Обслуговуючий кооператив «Автогаражний кооператив «Трактор» (договір оренди землі від 23.02.2009 року №040900200011, кадастровий номер земельної ділянки: 4810400000:02:070:0004)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Надати дозвіл на розроблення технічної документації щодо встановлення меж земельної ділянки в натурі (на місцевості), з метою її подальшої передачі в користування на умовах оренди фізичній особі Вакаров Олександр Михайлович орієнтовною площею 0,1670 га для обслуговування нежитлової будівлі цеху по виробництву макаронних виробів по вул.Гвардійців Родимцева, 54-а, за рахунок земель раніше наданих у користування юридичній особі Дочірнє підприємство «Байздер» (договір оренди землі від 19.10.2007 року №040700200129), у зв’язку з переходом права власності на об’єкт нерухомого майна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Admin</cp:lastModifiedBy>
  <cp:lastPrinted>2014-12-29T15:28:00Z</cp:lastPrinted>
  <dcterms:modified xsi:type="dcterms:W3CDTF">2015-01-05T07:50:00Z</dcterms:modified>
  <cp:revision>291</cp:revision>
  <dc:subject/>
  <dc:title/>
</cp:coreProperties>
</file>